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3531235</wp:posOffset>
            </wp:positionV>
            <wp:extent cx="3200400" cy="2479040"/>
            <wp:effectExtent l="0" t="0" r="0" b="0"/>
            <wp:wrapTopAndBottom/>
            <wp:docPr id="1" name="Puu%20Pe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u%20Peh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2455</wp:posOffset>
            </wp:positionH>
            <wp:positionV relativeFrom="paragraph">
              <wp:posOffset>635</wp:posOffset>
            </wp:positionV>
            <wp:extent cx="4572000" cy="3530600"/>
            <wp:effectExtent l="0" t="0" r="0" b="0"/>
            <wp:wrapTopAndBottom/>
            <wp:docPr id="2" name="Lan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na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2905</wp:posOffset>
            </wp:positionH>
            <wp:positionV relativeFrom="paragraph">
              <wp:posOffset>3533775</wp:posOffset>
            </wp:positionV>
            <wp:extent cx="3200400" cy="2479040"/>
            <wp:effectExtent l="0" t="0" r="0" b="0"/>
            <wp:wrapTopAndBottom/>
            <wp:docPr id="3" name="PooP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oP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-566420</wp:posOffset>
                </wp:positionV>
                <wp:extent cx="1497330" cy="56642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24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-44.6pt" to="236.65pt,-0.05pt" stroked="t" o:allowincell="f" style="position:absolute;flip:y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-513080</wp:posOffset>
                </wp:positionV>
                <wp:extent cx="914400" cy="51308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40.4pt" to="349.15pt,-0.05pt" stroked="t" o:allowincell="f" style="position:absolute;flip:xy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6235</wp:posOffset>
                </wp:positionH>
                <wp:positionV relativeFrom="paragraph">
                  <wp:posOffset>929640</wp:posOffset>
                </wp:positionV>
                <wp:extent cx="13716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32"/>
                              </w:rPr>
                              <w:t>Pu‘u Pe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3.2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32"/>
                        </w:rPr>
                        <w:t>Pu‘u Pe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586740</wp:posOffset>
                </wp:positionV>
                <wp:extent cx="13716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32"/>
                              </w:rPr>
                              <w:t xml:space="preserve">Po‘o Po‘o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32"/>
                              </w:rPr>
                              <w:drawing>
                                <wp:inline distT="0" distB="0" distL="0" distR="0">
                                  <wp:extent cx="1005205" cy="2508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105" r="-2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6.2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00"/>
                          <w:sz w:val="32"/>
                        </w:rPr>
                        <w:t xml:space="preserve">Po‘o Po‘o </w:t>
                      </w:r>
                      <w:r>
                        <w:rPr>
                          <w:rFonts w:cs="Arial" w:ascii="Arial" w:hAnsi="Arial"/>
                          <w:color w:val="FFFF00"/>
                          <w:sz w:val="32"/>
                        </w:rPr>
                        <w:drawing>
                          <wp:inline distT="0" distB="0" distL="0" distR="0">
                            <wp:extent cx="1005205" cy="2508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105" r="-2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igure . Lāna‘i sampling sites at Pu‘u Pehe and Po‘o Po‘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0:23:00Z</dcterms:created>
  <dc:creator>slcoles</dc:creator>
  <dc:description/>
  <dc:language>en-US</dc:language>
  <cp:lastModifiedBy>slcoles</cp:lastModifiedBy>
  <cp:lastPrinted>2007-04-21T14:40:00Z</cp:lastPrinted>
  <dcterms:modified xsi:type="dcterms:W3CDTF">2007-10-09T23:57:00Z</dcterms:modified>
  <cp:revision>3</cp:revision>
  <dc:subject/>
  <dc:title/>
</cp:coreProperties>
</file>